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1237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0422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022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873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896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41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966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663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689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605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683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588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6169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194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534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38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805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