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05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1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107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48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899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445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500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087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840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33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95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56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5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666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61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