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035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307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910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202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629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816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790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177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12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224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030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310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219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