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913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807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043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023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267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966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388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944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060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669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14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554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047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526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125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182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165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