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331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21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2698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299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381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178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228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907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7721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9338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442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132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233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536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21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