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07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146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837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991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242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921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214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76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333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428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89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6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810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