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51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07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31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13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72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92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74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33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6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33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68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90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5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67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4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11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5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