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066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377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850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004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906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5015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140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195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097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636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38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037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847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01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834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