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35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64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105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569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22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10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28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122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907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960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828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543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886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