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319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1119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2037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5870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4900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5732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5255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859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345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328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306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4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0400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9595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1867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8861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1742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