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63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482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398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312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067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679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78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46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976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34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452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613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558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210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13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