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6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26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96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70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265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76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53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8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96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21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74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6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94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