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69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242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72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776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468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724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845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12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8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54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5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34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89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188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54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64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41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