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88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721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972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011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210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57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198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4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619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63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017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015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985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461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764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