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773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67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347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57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830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175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289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361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962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05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45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11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125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