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66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447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106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23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2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89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4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07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93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9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53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5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12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65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53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11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