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400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326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169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219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391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634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447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25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014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631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487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734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852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778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535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