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486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2446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1573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5105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9535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5736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3285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6983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8228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5367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366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9586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6314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