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22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48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07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6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73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2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55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7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6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94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6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68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41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02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00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123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3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