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680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9092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2947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538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7074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9378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3608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9125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9153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5251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6035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3669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4456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9898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5732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