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0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21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88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73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6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08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67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1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47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54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1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1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40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