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273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086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610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388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277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864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744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925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198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404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489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927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378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497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076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211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919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