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60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39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842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42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88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77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20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56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920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412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49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88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066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167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13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