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820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9636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6447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5968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809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2312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8364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654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032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334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744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725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6350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