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596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63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843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476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943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798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29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758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183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517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431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69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059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858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836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806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850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