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112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552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627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78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516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998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992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45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745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255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046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79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70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061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162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