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08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760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210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173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036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072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125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014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369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971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106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520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89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