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302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13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21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104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8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87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53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0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31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60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12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37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865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862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0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52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1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