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092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77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371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974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783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173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067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596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084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655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186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041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939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322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524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