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64614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42279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