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787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742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853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224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024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612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801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860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186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93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883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096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726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