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867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885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299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63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78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521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41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661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37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247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223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153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705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499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937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289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063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