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8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75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8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453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320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56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72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494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249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6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49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28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046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056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15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