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201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9577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3721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5774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8060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9332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0942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1535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61655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4856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1074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182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8045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