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468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74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808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928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151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049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55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221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473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186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75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589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521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576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459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460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950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