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629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567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155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938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058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972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832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817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564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197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034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048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699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489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393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