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92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256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23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04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506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894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569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37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96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881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9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547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294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