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169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37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293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839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123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287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049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577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4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564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929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928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329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145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518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930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