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074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5514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3036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1916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1134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1743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3717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5466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7217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0439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8167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1479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1839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7926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8806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