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053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758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612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26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642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613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044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004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443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854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285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661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728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