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041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214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544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000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22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30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487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266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526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63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33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93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637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195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194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869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854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