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20982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48084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48761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86609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31126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60002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74781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38601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76237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71623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93402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03146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44343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29747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43256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