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213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558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4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329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8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167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184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085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092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381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484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822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438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