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3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53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09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47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17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7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03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84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85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26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7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2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36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54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553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5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8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