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23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9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81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724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255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695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60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7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4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07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14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76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96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7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