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955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32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341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812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205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75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289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25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02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44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4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5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901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