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604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616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81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914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210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904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164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470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565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139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515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730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592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288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43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951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967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