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447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690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708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884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593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286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362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49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45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896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805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910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737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762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933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