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3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24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59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98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00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06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7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24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727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51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8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4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10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