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463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406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848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866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223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355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889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736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983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351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18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233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077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0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875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996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532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